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>Общий объем доходной части бюджета остается без изменений и составляет 640 325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3 131,0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привлечения бюджетного кредита из бюджета Забайкальского края для частичного покрытия дефицита бюджета муниципального района в сумме 3 131,0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13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131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13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13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13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13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величен размер дефицита бюджета за счет привлечения бюджетного кредита в сумме 3 131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08:00Z</dcterms:created>
  <dc:creator>UserXP</dc:creator>
  <dc:description/>
  <dc:language>en-US</dc:language>
  <cp:lastModifiedBy>KonakovaEA1</cp:lastModifiedBy>
  <cp:lastPrinted>2017-12-27T11:06:00Z</cp:lastPrinted>
  <dcterms:modified xsi:type="dcterms:W3CDTF">2018-01-15T02:14:00Z</dcterms:modified>
  <cp:revision>3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